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80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1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2/80</w:t>
        <w:tab/>
        <w:t xml:space="preserve">Zpráva </w:t>
      </w:r>
      <w:r>
        <w:rPr>
          <w:bCs/>
          <w:sz w:val="24"/>
          <w:u w:val="single"/>
        </w:rPr>
        <w:t>o přípravě a realizaci investičních akcí</w:t>
      </w:r>
    </w:p>
    <w:p>
      <w:pPr>
        <w:pStyle w:val="TextBodyIndent"/>
        <w:ind w:left="709" w:hanging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právu o průběhu investičních akcí k 5.12.2005 dle písemné příloh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návrh investičních akcí na rok 2006 dle písemné přílo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80</w:t>
        <w:tab/>
        <w:t xml:space="preserve">Úprava č. V rozpočtu Obce Albrechtice na rok 2005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>Zastupitelstvu obce Albrechtice schválit úpravu č. V rozpočtu obce Albrechtice na rok 2005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4/80</w:t>
        <w:tab/>
        <w:t xml:space="preserve">Návrh plánu práce rady obce, návrh plánu práce zastupitelstva obce 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3/7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 práce Rady obce Albrechtice na rok 2006 dle písemné přílohy č.1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Plán práce Rady obce Albrechtice dle písemné přílohy č. 1</w:t>
      </w:r>
    </w:p>
    <w:p>
      <w:pPr>
        <w:pStyle w:val="Import1"/>
        <w:widowControl/>
        <w:numPr>
          <w:ilvl w:val="1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Plán práce Zastupitelstva obce Albrechtice na rok 2006 dle písemné příkohy č. 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80</w:t>
        <w:tab/>
        <w:t xml:space="preserve">Návrh OZV č. 05/2005, kterou se ruší OZV č. 02/2005 </w:t>
      </w:r>
    </w:p>
    <w:p>
      <w:pPr>
        <w:pStyle w:val="Normal"/>
        <w:ind w:left="7798" w:firstLine="1"/>
        <w:rPr>
          <w:sz w:val="24"/>
        </w:rPr>
      </w:pPr>
      <w:r>
        <w:rPr>
          <w:sz w:val="24"/>
        </w:rPr>
        <w:t>(RO 15/79)</w:t>
      </w:r>
    </w:p>
    <w:p>
      <w:pPr>
        <w:pStyle w:val="Normal"/>
        <w:ind w:left="708" w:hanging="0"/>
        <w:rPr/>
      </w:pPr>
      <w:r>
        <w:rPr>
          <w:sz w:val="24"/>
        </w:rPr>
        <w:t xml:space="preserve">Rada obce Albrechtice rozhodl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Zastupitelstvu obce Albrechtice vydat obecně závaznou vyhlášku č. 05/2005, kterou se zrušuje </w:t>
      </w:r>
      <w:r>
        <w:rPr>
          <w:bCs/>
          <w:iCs/>
          <w:sz w:val="24"/>
        </w:rPr>
        <w:t>vyhláška obce č. 02/</w:t>
      </w:r>
      <w:r>
        <w:rPr>
          <w:sz w:val="24"/>
        </w:rPr>
        <w:t>2005 o zajištění udržování čistoty na veřejných prostranstvích a stanovení podmínek pro pořádání, průběh a ukončení veřejnosti přístupných tanečních zábav, diskoték a jiných kulturních podniků na území obce Albrechtice ve znění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80</w:t>
        <w:tab/>
        <w:t xml:space="preserve">Změna přílohy č.1 ke zřizovací listině ZŠ a MŠ s polským jazykem vyučovacím </w:t>
      </w:r>
    </w:p>
    <w:p>
      <w:pPr>
        <w:pStyle w:val="Normal"/>
        <w:rPr/>
      </w:pPr>
      <w:r>
        <w:rPr/>
      </w:r>
    </w:p>
    <w:p>
      <w:pPr>
        <w:pStyle w:val="Heading2"/>
        <w:ind w:left="644" w:hanging="0"/>
        <w:rPr/>
      </w:pPr>
      <w:r>
        <w:rPr/>
        <w:t xml:space="preserve">Rada obce Albrechtice rozhodla </w:t>
      </w:r>
    </w:p>
    <w:p>
      <w:pPr>
        <w:pStyle w:val="Heading2"/>
        <w:ind w:left="644" w:hanging="0"/>
        <w:rPr/>
      </w:pPr>
      <w:r>
        <w:rPr/>
      </w:r>
    </w:p>
    <w:p>
      <w:pPr>
        <w:pStyle w:val="Heading2"/>
        <w:ind w:left="644" w:hanging="0"/>
        <w:rPr/>
      </w:pPr>
      <w:r>
        <w:rPr/>
        <w:t xml:space="preserve">doporučit </w:t>
      </w:r>
    </w:p>
    <w:p>
      <w:pPr>
        <w:pStyle w:val="Heading2"/>
        <w:ind w:left="644" w:hanging="0"/>
        <w:rPr/>
      </w:pPr>
      <w:r>
        <w:rPr/>
      </w:r>
    </w:p>
    <w:p>
      <w:pPr>
        <w:pStyle w:val="Heading2"/>
        <w:ind w:left="644" w:hanging="0"/>
        <w:jc w:val="both"/>
        <w:rPr/>
      </w:pPr>
      <w:r>
        <w:rPr/>
        <w:t xml:space="preserve">Zastupitelstvu obce Albrechtice schválit změnu (spočívající v doplnění) přílohy č.1 ke Zřizovací listině Základní školy a mateřské školy s polským jazykem vyučovacím, Školní 11, okres Karviná dle písemné příloh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80</w:t>
        <w:tab/>
        <w:t xml:space="preserve">Příprava 17.řádného zasedání Zastupitelstva obce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program 17.řádného zasedání Zastupitelstva obce Albrechtice dne 20.12.2005 dle písemné  přílohy. 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80</w:t>
        <w:tab/>
        <w:t xml:space="preserve">Doplnění  usnesení Zastupitelstva obce Albrechtice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 xml:space="preserve">Rada obce Albrechtice doporučuje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stupitelstvu obce Albrechtice doplnit usnesení ZO č.13 ze dne 17.5.2005, bod 05/13     – 2.,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vestiční dotace jsou poskytovány jmenovitě pr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rní sbor Slezské církve evangelické a.v. v Albrechticích ve výši 120.000,-Kč na úpravy okolí kostela a přilehlého hřbito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Římskokatolickou farnost Albrechtice u Českého Těšína ve výši 500.000,-Kč na veřejné parkoviště a dlažbu kolem kostel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.12.2005)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80</w:t>
        <w:tab/>
        <w:t>Informace o dlužných částkách na  nájmu v obecních bytech</w:t>
      </w:r>
    </w:p>
    <w:p>
      <w:pPr>
        <w:pStyle w:val="Normal"/>
        <w:ind w:left="7798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jc w:val="both"/>
        <w:rPr/>
      </w:pPr>
      <w:r>
        <w:rPr>
          <w:rFonts w:cs="Times New Roman" w:ascii="Times New Roman" w:hAnsi="Times New Roman"/>
        </w:rPr>
        <w:t>informaci o výši dlužných částek  na nájmu v obecních bytech a o postupu jejich vymáhání dle písemné přílohy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80</w:t>
        <w:tab/>
        <w:t xml:space="preserve">Návrh na směnu pozemků </w:t>
      </w:r>
    </w:p>
    <w:p>
      <w:pPr>
        <w:pStyle w:val="Normal"/>
        <w:ind w:left="5956" w:firstLine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709" w:hanging="0"/>
        <w:rPr/>
      </w:pPr>
      <w:r>
        <w:rPr/>
        <w:t>Rada obce Albrechtice rozhodla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vzít na vědomí </w:t>
      </w:r>
    </w:p>
    <w:p>
      <w:pPr>
        <w:pStyle w:val="TextBodyIndent"/>
        <w:ind w:left="1131" w:hanging="0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 xml:space="preserve">návrh Františka Machaczka bytem </w:t>
      </w:r>
      <w:r>
        <w:rPr>
          <w:i/>
          <w:iCs/>
        </w:rPr>
        <w:t>Hlavní 536, 735 43</w:t>
      </w:r>
      <w:r>
        <w:rPr/>
        <w:t xml:space="preserve"> Albrechtice, na směnu pozemku p.č. 1799/2 v k.ú. Albrechtice u Českého Těšína v jeho vlastnictví s pozemkem p.č. 1804/2 v k.ú. Albrechtice u Českého Těšína v majetku Obce Albrechtice (nacházejících se v lokalitě „U rozvodny“)</w:t>
      </w:r>
    </w:p>
    <w:p>
      <w:pPr>
        <w:pStyle w:val="TextBodyIndent"/>
        <w:ind w:left="1416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odložit </w:t>
      </w:r>
    </w:p>
    <w:p>
      <w:pPr>
        <w:pStyle w:val="TextBodyIndent"/>
        <w:ind w:left="1131" w:hanging="0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>projednání jeho návrhu do doby ukončení pozemkové úpravy v lokalitě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1/80</w:t>
        <w:tab/>
        <w:t xml:space="preserve">Oznámení o sesuvu půdy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firstLine="283"/>
        <w:rPr/>
      </w:pPr>
      <w:r>
        <w:rPr/>
        <w:t>Rada obce Albrechtice rozhodla:</w:t>
      </w:r>
    </w:p>
    <w:p>
      <w:pPr>
        <w:pStyle w:val="TextBodyIndent"/>
        <w:ind w:left="426" w:firstLine="283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zít na vědomí </w:t>
      </w:r>
    </w:p>
    <w:p>
      <w:pPr>
        <w:pStyle w:val="TextBodyIndent"/>
        <w:ind w:left="1200" w:hanging="0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>informaci Stanislava Zahraje bytem Albrechtice, o sesouvání svahu u jeho rodinného domu v důsledku důlních vlivů a drážního provozu</w:t>
      </w:r>
    </w:p>
    <w:p>
      <w:pPr>
        <w:pStyle w:val="TextBodyIndent"/>
        <w:ind w:left="1416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zahájit </w:t>
      </w:r>
    </w:p>
    <w:p>
      <w:pPr>
        <w:pStyle w:val="TextBodyIndent"/>
        <w:ind w:left="1200" w:hanging="0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 xml:space="preserve">jednání se zástupci společnosti SŽDC s.o.- Stavební správa Olomouc se sídlem Nerudova 1, 772 58 Olomouc, a OKD – VOJ, a.s – Důl ČSM ve věci prošetření příčiny současného stavu a finanční spoluúčasti na sanac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2/2005)</w:t>
      </w:r>
    </w:p>
    <w:p>
      <w:pPr>
        <w:pStyle w:val="TextBodyIndent"/>
        <w:ind w:left="2836" w:hanging="2127"/>
        <w:rPr/>
      </w:pPr>
      <w:r>
        <w:rPr/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80</w:t>
        <w:tab/>
        <w:t>Souhlas se vstupem na pozemek</w:t>
      </w:r>
    </w:p>
    <w:p>
      <w:pPr>
        <w:pStyle w:val="Normal"/>
        <w:ind w:left="7798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stupem na pozem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p.č. 1923/1 v k.ú. Albrechtice u Českého Těšína Martina Waclavka, byt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Havířov, pro stavbu vodovodní přípojky k rodinnému domu, dle písemné žádosti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č. 205/47 a p.č. 205/88 v k.ú. Albrechtice u Českého Těšína společnosti OKD a.s. VOJ – Správa Majetku Ostrava se sídlem Gregorova 3/2582, 701 97 Ostrava – Moravská Ostrava , pro dočasné umístění zařízení staveniště a umístění kontejneru v souvislosti se stavbou „Modernizace panelového domu ul. Hornická 653 Albrechtice“, dle písemné žádost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80</w:t>
        <w:tab/>
        <w:t>Dodatek č. 1 k Organizačnímu řádu</w:t>
      </w:r>
    </w:p>
    <w:p>
      <w:pPr>
        <w:pStyle w:val="Normal"/>
        <w:ind w:left="7090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Dodatek č.1 k Organizačnímu řádu Obecního úřadu Albrechtice ze dne 1.8.2003 ve znění dle písemné přílohy(v souladu s §102 odst. 2 písm.o) z.č. 128/2000 Sb., o obcích, v platném znění, v souvislosti s účinností z.č. 500/2004 Sb., správní řád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30.12.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80</w:t>
        <w:tab/>
        <w:t xml:space="preserve">Pravidla pro přijímání a vyřizování petic a stížností </w:t>
      </w:r>
    </w:p>
    <w:p>
      <w:pPr>
        <w:pStyle w:val="Normal"/>
        <w:ind w:left="779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firstLine="347"/>
        <w:rPr>
          <w:sz w:val="24"/>
        </w:rPr>
      </w:pPr>
      <w:r>
        <w:rPr>
          <w:sz w:val="24"/>
        </w:rPr>
        <w:t>Pravidla pro přijímání a vyřizování petic a stížností ze dne 4.9.2003</w:t>
      </w:r>
    </w:p>
    <w:p>
      <w:pPr>
        <w:pStyle w:val="Normal"/>
        <w:ind w:left="1069" w:firstLine="34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Pravidla pro přijímání a vyřizování petic a stížností s účinností od 1.1.2006 (v souladu s §102 odst. 2 písm.n) z.č. 128/2000 Sb., o obcích, v platném znění, v souvislosti s účinností z.č. 500/2004 Sb., správní řád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30.12.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  <w:u w:val="single"/>
        </w:rPr>
        <w:t>15/80</w:t>
        <w:tab/>
      </w:r>
      <w:r>
        <w:rPr>
          <w:bCs/>
          <w:sz w:val="24"/>
          <w:u w:val="single"/>
        </w:rPr>
        <w:t>Informace o stavu plnění rozpočtu Obce Albrechtice v kapitole „Sběr a svoz komunálních odpadů“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ústní informaci starosty o stavu plnění rozpočtu Obce Albrechtice v kapitole „Sběr a svoz komunálních odpadů“ s upozorněním přečerpání financí nad rámec schválené částk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8.12.2005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, Ph.D. </w:t>
        <w:tab/>
        <w:tab/>
        <w:t>starosta</w:t>
        <w:tab/>
        <w:tab/>
        <w:tab/>
        <w:tab/>
        <w:tab/>
        <w:tab/>
        <w:tab/>
        <w:t xml:space="preserve">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8.12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211"/>
        </w:tabs>
        <w:ind w:left="2211" w:hanging="360"/>
      </w:pPr>
      <w:rPr/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09:00Z</dcterms:created>
  <dc:creator>Obec Albrechtice</dc:creator>
  <dc:description/>
  <dc:language>en-US</dc:language>
  <cp:lastModifiedBy>Obec Albrechtice</cp:lastModifiedBy>
  <dcterms:modified xsi:type="dcterms:W3CDTF">2005-12-13T09:17:00Z</dcterms:modified>
  <cp:revision>1</cp:revision>
  <dc:subject/>
  <dc:title>01/80</dc:title>
</cp:coreProperties>
</file>